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</w:rPr>
      </w:pPr>
      <w:r>
        <w:rPr/>
        <w:t>Avis du conseil de cohabitation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Monsieur le Docteur Charles-Edouard Tripolythe,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Vous êtes, tout comme l’ensemble de la communauté du quartier, au courant des récentes exactions commises dans les environs et que je tiens à résumer brièvement :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depuis le 6 août, 9 tombes ont été pillées dans l’enceinte du cimetière Sud, pour la plupart des sépultures récentes de jeunes gens mort dans le mois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a fosse commune semble être la victime elle aussi d’un dépouillement occasionnel difficile à chiffrer mais réellement présent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e vandalisme nécrophile ne pourra être toléré et sera l’objet de réprimandes sévères. C’est dans cet esprit que se tiendra la réunion du 15 octobre 1171 à la grande Salle Innocent II, qui réunira des représentants de toutes les professions principales du quartier. En tant que Docteur, vous y êtes convié de vive voix, en espérant que vos connaissances pourrons nous être d’une utilité pour démasquer le monstre qui ose saccager la demeure sacrée de nos proches. 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Je vous prie, monsieur le Docteur, d’agréer de l’expression de notre plus profond respect,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3540" w:firstLine="708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Roberto Zucchini,</w:t>
      </w:r>
    </w:p>
    <w:p>
      <w:pPr>
        <w:pStyle w:val="Heading"/>
        <w:ind w:left="3540" w:firstLine="708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Délégué à l’ordre municipal de Milan,</w:t>
      </w:r>
    </w:p>
    <w:p>
      <w:pPr>
        <w:pStyle w:val="Heading"/>
        <w:ind w:left="3540" w:firstLine="708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e 8 octobre 1171.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basedOn w:val="Normal"/>
    <w:qFormat/>
    <w:pPr>
      <w:spacing w:lineRule="auto" w:line="360" w:before="0" w:after="240"/>
      <w:ind w:firstLine="34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0:54:00Z</dcterms:created>
  <dc:creator>Eric</dc:creator>
  <dc:description/>
  <dc:language>en-US</dc:language>
  <cp:lastModifiedBy>Eric</cp:lastModifiedBy>
  <dcterms:modified xsi:type="dcterms:W3CDTF">2001-06-16T12:15:00Z</dcterms:modified>
  <cp:revision>2</cp:revision>
  <dc:subject/>
  <dc:title/>
</cp:coreProperties>
</file>